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хническая спецификация 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на приобретение товар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10"/>
        <w:gridCol w:w="3118"/>
        <w:gridCol w:w="127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ндарт, тип, марка, модель и проч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программного обеспечения (кроме услуг по разработке программных обеспечении по заказ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система Microsoft Windows для персонального компьютера, последняя версия на момент приобретения для обеспечения совместимости с имеющимися серверными операционными системами (доукомплект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Требования к приобретаемому лицензионному программному обеспечению операционная систем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(далее – ПО)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trike/>
          <w:sz w:val="24"/>
          <w:szCs w:val="24"/>
          <w:highlight w:val="yellow"/>
        </w:rPr>
      </w:pPr>
      <w:r>
        <w:rPr>
          <w:strike/>
          <w:sz w:val="24"/>
          <w:szCs w:val="24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т поставляется в коробочной версии и комплектуетс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истрибутивом с программным продуктом, включающим в себя английскую и русифицированную языковую версию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Серийным номером,  подтверждающим права на использование П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ПО должно быть последней версией на момент поставки и обладать возможностью использования последующих верс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 должно обеспечиваться всем стандартным комплексом услуг от компан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>, осуществляемым на территории Республики Казахст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должно является объектом авторского права и быть зарегистрированным в соответствии с законодательством страны автора П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ставщик обязан представить 49 (сорок девять) оригинальных лицензий на ПО с предоставлением права на их использование, которое должно быть подтверждено документально компание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>, с предоставлением соответствующего официального документа или подтверждения на официальном сайте Производителя. Срок действия лицензий на ПО: бес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держка ПО должна осуществляется бесплатно по электронной почте, телефону и через веб-сайт, в объеме и сроки, установленные Производителем для поставленной версии ПО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37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Условия поставки:</w:t>
            </w:r>
            <w:r>
              <w:rPr>
                <w:iCs/>
                <w:sz w:val="24"/>
                <w:szCs w:val="24"/>
              </w:rPr>
              <w:t xml:space="preserve">        </w:t>
            </w:r>
            <w:r>
              <w:rPr>
                <w:iCs/>
                <w:sz w:val="24"/>
                <w:szCs w:val="24"/>
                <w:lang w:val="en-US"/>
              </w:rPr>
              <w:t xml:space="preserve">     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ответствии с ИНКОТЕРМС 201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поставки товара: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«АлматыЭнергоСбыт», г. Алма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 поставки товара: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60 к.д. с момента подачи заявки</w:t>
            </w:r>
          </w:p>
        </w:tc>
      </w:tr>
      <w:tr>
        <w:trPr>
          <w:trHeight w:val="737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должно соответствовать стандарту при его наличии и условиям, заявленным фирмой-производителем</w:t>
            </w:r>
            <w:r>
              <w:rPr/>
              <w:t>.</w:t>
            </w:r>
          </w:p>
        </w:tc>
      </w:tr>
      <w:tr>
        <w:trPr>
          <w:trHeight w:val="71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ребования к поставщику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 партнера компании-производителя Microsoft, во избежание в дальнейшем поставки нелицензионного программного обеспеч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ru-RU"/>
      </w:rPr>
      <w:t>л.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sz w:val="24"/>
        <w:szCs w:val="24"/>
        <w:lang w:val="ru-RU"/>
      </w:rPr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4:00Z</dcterms:created>
  <dc:creator>vbilskiy</dc:creator>
  <dc:description/>
  <cp:keywords/>
  <dc:language>en-US</dc:language>
  <cp:lastModifiedBy>АЭС Ерман Марал</cp:lastModifiedBy>
  <cp:lastPrinted>2016-03-24T09:33:00Z</cp:lastPrinted>
  <dcterms:modified xsi:type="dcterms:W3CDTF">2016-04-07T03:35:00Z</dcterms:modified>
  <cp:revision>13</cp:revision>
  <dc:subject/>
  <dc:title/>
</cp:coreProperties>
</file>